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53-49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12.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ј 8/19)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>12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Јавном комуналном предузећу Шумадија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остављање 45 мобилних тоалета у временском периоду од 08:30 часова, дана 15. фебруара 2025. године до 01:00 часова, дана 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ради организовања скупа студената Универзитет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 а све према скицама које се налазе у прилогу овог реше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Јавном комуналном предузећу Шумадија Крагујевац, омогући постављање 45 мобилних тоалет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Студенти Универзитет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0. фебруа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у Градској управи за комуналне послове, Захтев за постављање 45 мобилних тоалета у временском периоду од 08:30 часова, дана 15. фебруара 2025. године до 01:00 часова, дана 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и исти је упућ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ом комуналном предузећу Шумадија Крагујевац на даље поступање у оквиру својих надлеж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омогућавања несметаног одржавања скупа студената Универзитета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.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 w:eastAsia="en-U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 w:eastAsia="en-U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5-02-12T13:10:00Z</cp:lastPrinted>
  <dcterms:modified xsi:type="dcterms:W3CDTF">2025-02-13T07:53:00Z</dcterms:modified>
  <cp:revision>169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